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right"/>
        <w:rPr>
          <w:rFonts w:ascii="Times New Roman;Times New Roman" w:hAnsi="Times New Roman;Times New Roman" w:eastAsia="Calibri" w:cs="Times New Roman;Times New Roman"/>
          <w:i/>
          <w:i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i/>
          <w:sz w:val="28"/>
          <w:szCs w:val="28"/>
        </w:rPr>
        <w:t>Вносится Губернатором</w:t>
      </w:r>
    </w:p>
    <w:p>
      <w:pPr>
        <w:pStyle w:val="Normal"/>
        <w:widowControl w:val="false"/>
        <w:jc w:val="right"/>
        <w:rPr>
          <w:rFonts w:ascii="Times New Roman;Times New Roman" w:hAnsi="Times New Roman;Times New Roman" w:eastAsia="Calibri" w:cs="Times New Roman;Times New Roman"/>
          <w:i/>
          <w:i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i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right"/>
        <w:rPr>
          <w:rFonts w:ascii="Times New Roman;Times New Roman" w:hAnsi="Times New Roman;Times New Roman" w:eastAsia="Calibri" w:cs="Times New Roman;Times New Roman"/>
          <w:i/>
          <w:i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Проект № _________</w:t>
      </w:r>
    </w:p>
    <w:p>
      <w:pPr>
        <w:pStyle w:val="Normal"/>
        <w:widowControl w:val="false"/>
        <w:ind w:hanging="0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ЗАКОН</w:t>
      </w:r>
    </w:p>
    <w:p>
      <w:pPr>
        <w:pStyle w:val="Normal"/>
        <w:widowControl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НОВОСИБИРСКОЙ ОБЛАСТИ</w:t>
      </w:r>
    </w:p>
    <w:p>
      <w:pPr>
        <w:pStyle w:val="Normal"/>
        <w:widowControl w:val="fals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статьи 1 и 2 Закона Новосибирской област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орядке и нормативах заготовки гражданами древесины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собственных нужд в Новосибирской област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»</w:t>
      </w:r>
    </w:p>
    <w:p>
      <w:pPr>
        <w:pStyle w:val="Normal"/>
        <w:widowControl w:val="fals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 1</w:t>
      </w:r>
    </w:p>
    <w:p>
      <w:pPr>
        <w:pStyle w:val="Normal"/>
        <w:widowControl w:val="false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ти в Закон Новосибирской области от 7 июля 2007 года № 130-ОЗ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«О порядке и нормативах заготовки гражданами древесины для собственных нужд в Новосибирской области»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 изменениями, внесенными Законами Новосибирской области от 11 июня 2008 года № 241-ОЗ, от 15 июля 2010 года № 512-ОЗ, от 7 ноября 2011 года № 141-ОЗ, от 2 июня 2015 года № 553</w:t>
        <w:noBreakHyphen/>
        <w:t>ОЗ, от 5 декабря 2016 года № 113-ОЗ, от 5 февраля 2019 года № 340-ОЗ, от 17 июня 2020 года № 488-ОЗ)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widowControl w:val="false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в статье 1:</w:t>
      </w:r>
    </w:p>
    <w:p>
      <w:pPr>
        <w:pStyle w:val="Normal"/>
        <w:widowControl w:val="false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 часть 1 после слова «Граждане» дополнить словами «, проживающие на территории Новосибирской области,»;</w:t>
      </w:r>
    </w:p>
    <w:p>
      <w:pPr>
        <w:pStyle w:val="Normal"/>
        <w:widowControl w:val="false"/>
        <w:autoSpaceDE w:val="false"/>
        <w:ind w:firstLine="709"/>
        <w:rPr>
          <w:rFonts w:ascii="Arial;Times New Roman" w:hAnsi="Arial;Times New Roman" w:cs="Arial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 в части 2.1 слова «или иной документ, удостоверяющий личность» исключить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 в части 2.2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бзац первый после слов «по собственной инициативе» дополнить словами «документ, подтверждающий регистрацию в системе индивидуального (персонифицированного) учета, а также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бзац первый пункта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3) копию технического паспорта жилого помещения или копию справки органа местного самоуправления по месту нахождения жилого помещения с указанием жилой площади занимаемого жилого помещения и подтверждающей отсутствие в доме центрального отопления и отсутствие подключения его к сетям газораспределения – для заготовки древесины для отопления жилых помещений, не имеющих центрального отопления, не подключенных к сетям газораспределения.»;</w:t>
      </w:r>
    </w:p>
    <w:p>
      <w:pPr>
        <w:pStyle w:val="Normal"/>
        <w:widowControl w:val="false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в статье 2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 в пункте 1 цифры «100» заменить цифрами «50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 в пункте 2 цифры «30» заменить цифрами «15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нкт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3) для отопления жилых помещений в домах, не имеющих центрального отопления, не подключенных к сетям газораспределения, на один год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 куб.м. древесины на жилое помещение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исключением Кыштовского, Северного, Убинского, Каргатского, Колыванского, Чулымского районов Новосибир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 куб.м. древесины на жилое помещение площадью до 30 кв.м. жилой площади и дополнительно 0,2 куб.м. древесины на каждый квадратный метр площади жилого помещения свыше 30 кв.м. жилой площади, но не более 25 куб.м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Кыштовском, Северном, Убинском, Каргатском, Колыванском, Чулымском районах Новосибирской области;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 в пункте 4 цифру «5» заменить цифрой «3», дополнить словами «на одно домовладение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 2</w:t>
      </w:r>
    </w:p>
    <w:p>
      <w:pPr>
        <w:pStyle w:val="Normal"/>
        <w:widowControl w:val="fals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 Настоящий Закон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Граждане, подавшие заявление о заключении договора купли-продажи лесных насаждений для собственных нужд и не реализовавшие свое право на заготовку древесины до вступления в силу настоящего Закона, сохраняют право на заготовку древесины для собственных нужд в соответствии с целевым назначением и нормативами заготовки древесины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новленными до вступления в силу настоящего Закона. </w:t>
      </w:r>
    </w:p>
    <w:p>
      <w:pPr>
        <w:pStyle w:val="Normal"/>
        <w:widowControl w:val="false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убернатор </w:t>
      </w:r>
    </w:p>
    <w:p>
      <w:pPr>
        <w:pStyle w:val="Normal"/>
        <w:widowControl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  <w:tab/>
        <w:tab/>
        <w:tab/>
        <w:tab/>
        <w:tab/>
        <w:tab/>
        <w:tab/>
        <w:t xml:space="preserve">   А.А. Травников</w:t>
      </w:r>
    </w:p>
    <w:p>
      <w:pPr>
        <w:pStyle w:val="Normal"/>
        <w:widowControl w:val="false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Новосибирск</w:t>
      </w:r>
    </w:p>
    <w:p>
      <w:pPr>
        <w:pStyle w:val="Normal"/>
        <w:widowControl w:val="false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» ___________ 2022 г.</w:t>
      </w:r>
    </w:p>
    <w:p>
      <w:pPr>
        <w:pStyle w:val="Normal"/>
        <w:widowControl w:val="false"/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2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lang w:val="en-US"/>
    </w:rPr>
  </w:style>
  <w:style w:type="character" w:styleId="Style19">
    <w:name w:val="Верхний колонтитул Знак"/>
    <w:qFormat/>
    <w:rPr>
      <w:sz w:val="22"/>
      <w:lang w:val="en-US"/>
    </w:rPr>
  </w:style>
  <w:style w:type="character" w:styleId="Style20">
    <w:name w:val="Нижний колонтитул Знак"/>
    <w:qFormat/>
    <w:rPr>
      <w:sz w:val="22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31:00Z</dcterms:created>
  <dc:creator>Вандакурова И.В.</dc:creator>
  <dc:description/>
  <cp:keywords/>
  <dc:language>en-US</dc:language>
  <cp:lastModifiedBy>Гусева Анастасия Сергеевна</cp:lastModifiedBy>
  <cp:lastPrinted>2022-09-30T11:58:00Z</cp:lastPrinted>
  <dcterms:modified xsi:type="dcterms:W3CDTF">2022-09-30T07:55:00Z</dcterms:modified>
  <cp:revision>10</cp:revision>
  <dc:subject/>
  <dc:title/>
</cp:coreProperties>
</file>